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clue2 2.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5&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 2014&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kit (V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nas Danie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22</vt:lpwstr>
  </property>
</Properties>
</file>